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7982 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-2. Зона озелененных территорий общего пользования (лесопарки, сады, скверы, бульвары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503:37982 по адресу: Российская Федерация, Ставропольский край, г. Ставрополь, юго-западный район – «предоставление коммунальных услуг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1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18:00Z</dcterms:modified>
  <cp:revision>2</cp:revision>
  <dc:subject/>
  <dc:title>Приложение 3</dc:title>
</cp:coreProperties>
</file>